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595375184"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305412432"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90145677"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1074992"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311559850"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2085983493"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84290810"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905085156"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